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9.4pt;height:83.65pt" coordorigin="0,0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34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0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36"/>
          <w:szCs w:val="36"/>
        </w:rPr>
        <w:t xml:space="preserve">Cadre réglementaire. 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 xml:space="preserve">Vous souhaitez organiser une formation et examen d’initiateur au sein de votre club   (3 points) </w:t>
      </w:r>
    </w:p>
    <w:p>
      <w:pPr>
        <w:pStyle w:val="Normal"/>
        <w:numPr>
          <w:ilvl w:val="0"/>
          <w:numId w:val="3"/>
        </w:numPr>
        <w:ind w:left="720" w:hanging="357"/>
        <w:jc w:val="both"/>
        <w:rPr/>
      </w:pPr>
      <w:r>
        <w:rPr>
          <w:rFonts w:cs="Arial" w:ascii="Comic Sans MS" w:hAnsi="Comic Sans MS"/>
          <w:b/>
          <w:sz w:val="16"/>
          <w:szCs w:val="16"/>
        </w:rPr>
        <w:t>Comment devez-vous procéder pour organiser cette formation avec un examen final sous la forme d'un stage bloqué ?</w:t>
      </w:r>
    </w:p>
    <w:p>
      <w:pPr>
        <w:pStyle w:val="Normal"/>
        <w:ind w:left="3" w:hanging="0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ind w:left="3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examen est organisé à l'échelon du club ou du département. Le Président organisateur doit avertir le Président de la C.T.R. au moins un mois avant la session. 6 jours pour un stage bloqué</w:t>
      </w:r>
    </w:p>
    <w:p>
      <w:pPr>
        <w:pStyle w:val="Normal"/>
        <w:ind w:left="3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hanging="357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lle est la composition minimale du jury de l’examen ?</w:t>
      </w:r>
    </w:p>
    <w:p>
      <w:pPr>
        <w:pStyle w:val="Normal"/>
        <w:ind w:left="3" w:hanging="0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ind w:left="3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ésident : le Président du club organisateur ou du département organisateur.</w:t>
      </w:r>
    </w:p>
    <w:p>
      <w:pPr>
        <w:pStyle w:val="Normal"/>
        <w:ind w:left="3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u moins un moniteur fédéral 2ème degré FFESSM ou un moniteur breveté d'État 2ème degré et licencié à la F.F.E.S.S.M.</w:t>
      </w:r>
    </w:p>
    <w:p>
      <w:pPr>
        <w:pStyle w:val="Normal"/>
        <w:ind w:left="3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n Délégué de la CTR (au moins moniteur fédéral 2ème degré FFESSM ou breveté d'État 2ème degré et licenciés à la F.F.E.S.S.M.). Il est chargé de vérifier les dossiers des candidats et la conformité du déroulement de l'examen; il participe aux épreuves de l’examen et à l’évaluation des candidats. Le délégué de la C.T.R. peut cumuler les deux fonctions de moniteur. (Donc jury minimum possible: le Président du club ou du département et le Délégué de la C.T.R.).</w:t>
      </w:r>
    </w:p>
    <w:p>
      <w:pPr>
        <w:pStyle w:val="Normal"/>
        <w:ind w:left="3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hanging="357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lles sont les démarches à suivre pour qu’un MF1 devienne tuteur de stage initiateur ?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a qualification « Tuteur de stage Initiateur » (TSI) est délivrée par les Commissions Techniques Régionales. Ces dernières peuvent déléguer l’organisation des formations relatives à cette qualification à une Commission Technique Départementale. 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a qualification « TSI » correspond à une compétence de formateur de « cadres ». Son acquisition est réalisée en deux temps et dans l’ordre 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Premier temps – Participation à un stage « Tuteur de stage Initiateur » 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 contenu du stage « TSI » doit permettre l’obtention des UC1 et UC2 de la qualification. 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’Instructeur Fédéral Régional ou le MF2/BEES2 directeur du stage désigné par la CTR délivre au MF1 une attestation de participation au stage. 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s MF1 ayant participé dans son intégralité à un stage initial national MF2 (6 jours pleins) obtiennent les UC1 et 2 du cursus par équivalence. A cette fin, l’Instructeur Fédéral National directeur du stage désigné par la CTN leur délivre une attestation de participation au stage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Deuxième temps - Réalisation d’une animation d’un atelier pédagogique. 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Cette animation est réalisée lors d’un stage de formation initiale du cursus Initiateur. 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 MF2/BEES2 directeur du stage délivre au MF1 une attestation de participation au stage et d’obtention de la compétence 3. 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délai maximal pour l’obtention des trois UC est de 9 mois à compter de la première UC délivré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120"/>
      <w:ind w:left="283" w:hanging="0"/>
      <w:jc w:val="both"/>
    </w:pPr>
    <w:rPr>
      <w:rFonts w:eastAsia="Times New Roma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7:43:00Z</dcterms:created>
  <dc:creator>user</dc:creator>
  <dc:description/>
  <cp:keywords/>
  <dc:language>en-US</dc:language>
  <cp:lastModifiedBy> Daniel Huron</cp:lastModifiedBy>
  <dcterms:modified xsi:type="dcterms:W3CDTF">2013-01-30T07:26:00Z</dcterms:modified>
  <cp:revision>9</cp:revision>
  <dc:subject/>
  <dc:title/>
</cp:coreProperties>
</file>